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041900" cy="7127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1900" cy="7127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4:47:01Z</dcterms:created>
  <dc:creator>封范</dc:creator>
  <dc:description/>
  <dc:language>en-US</dc:language>
  <cp:lastModifiedBy>F</cp:lastModifiedBy>
  <dcterms:modified xsi:type="dcterms:W3CDTF">2024-05-05T14:4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4C9BAEFF648F0A715C5599BB78B2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