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041900" cy="7127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41900" cy="7127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712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4:40:19Z</dcterms:created>
  <dc:creator>封范</dc:creator>
  <dc:description/>
  <dc:language>en-US</dc:language>
  <cp:lastModifiedBy>F</cp:lastModifiedBy>
  <dcterms:modified xsi:type="dcterms:W3CDTF">2024-05-05T14:4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9E08301064A658ED70D37432F264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